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ezzo Opus 117 No. 1 Johannes Brahms (brahm117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my favourite Brahms piano pieces. It is a lull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composed in 1892. It has a beautiful singing 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faced by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hlaf sanft, meine Kind, schlaf sandt und sch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 dauert's sehr, dich weinen seh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inley, Feb 1st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ey.robert@mail.ndhm.gtegs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